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17049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54454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319470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